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е ОПС (контроллер КУБ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е ОПС (контроллер КУБ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вара определен в спецификациях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) г. Уфа, ул. Каспийская, д. 14, согласно требованиям спецификации (Приложение № 1.1 к Извещению)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) г. Стерлитамак, ул. Коммунистическая, д. 30, согласно требованиям спецификации (Приложение № 1.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ложение № 1.1 к Извещению: </w:t>
            </w:r>
            <w:r>
              <w:rPr>
                <w:b/>
              </w:rPr>
              <w:t>до 28.05.2014 г.;</w:t>
            </w:r>
          </w:p>
          <w:p>
            <w:pPr>
              <w:pStyle w:val="Normal"/>
              <w:rPr/>
            </w:pPr>
            <w:r>
              <w:rPr/>
              <w:t xml:space="preserve">Приложение № 1.2. к Извещению: </w:t>
            </w:r>
            <w:r>
              <w:rPr>
                <w:b/>
              </w:rPr>
              <w:t>1 квартал до 15.03.2014 г., 2 квартал до 15.05.2014 г., 3 квартал до 20.09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20 6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4 г. в 08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28T17:53:00Z</cp:lastPrinted>
  <dcterms:modified xsi:type="dcterms:W3CDTF">2014-02-28T11:53:00Z</dcterms:modified>
  <cp:revision>14</cp:revision>
  <dc:subject/>
  <dc:title> </dc:title>
</cp:coreProperties>
</file>